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PREGUNTAS EXAMEN TEÓRICO</w:t>
      </w:r>
    </w:p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LASES D - E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I. </w:t>
        <w:tab/>
        <w:t>CONOCIMIENTOS LEGALES Y REGLAMENTARIOS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FINICIONES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>Adelantamiento es la maniobra efectuada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or el costado izquierdo del eje de la calzada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or la berma del costado derecho                                                                                                                                                                                                      </w:t>
        <w:tab/>
        <w:t>c)</w:t>
        <w:tab/>
        <w:t>Por el costado derecho del eje de la calza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. </w:t>
        <w:tab/>
        <w:t>Cruce regulado es aquel en que existe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Señal PARE o CEDA EL PASO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Semáforo intermitente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Semáforo funcionando normalmente o carabinero dirigiendo el tránsit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3. </w:t>
        <w:tab/>
        <w:t>Derecho preferente de paso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La prerrogativa de un peatón o conductor de un vehículo para</w:t>
      </w:r>
    </w:p>
    <w:p>
      <w:pPr>
        <w:pStyle w:val="Textosinformato"/>
        <w:ind w:left="705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roseguir su marcha                                                                                                                                                      b)</w:t>
        <w:tab/>
        <w:t>Virar careciendo de preferencia                                                                                                                                                                                                       c)</w:t>
        <w:tab/>
        <w:t>Virar a la izquierda sin detener la mar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4. </w:t>
        <w:tab/>
        <w:t>El eje de la calzada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La línea perpendicular a la calzada, demarcada o imaginaria</w:t>
      </w:r>
    </w:p>
    <w:p>
      <w:pPr>
        <w:pStyle w:val="Textosinformato"/>
        <w:ind w:left="708" w:firstLine="702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que determina las áreas con sentido de tránsito opuesto                                                                                                                b)</w:t>
        <w:tab/>
        <w:t>La línea longitudinal a la calzada, demarcada o imaginaria</w:t>
      </w:r>
    </w:p>
    <w:p>
      <w:pPr>
        <w:pStyle w:val="Textosinformato"/>
        <w:ind w:left="708" w:firstLine="702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que determina las áreas con sentido de tránsito opuesto                                                                                                              c)</w:t>
        <w:tab/>
        <w:t>La línea longitudinal formada por la prolongación de las líneas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de edificació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5. </w:t>
        <w:tab/>
        <w:t>Estacionar es: (Art.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tener momentáneamente un vehículo en la vía pública con o sin el conductor dentro de él                                                                                                                                          b)</w:t>
        <w:tab/>
        <w:t>Ubicar el vehículo en un lugar determinado                                                                                                                                                                                            c)</w:t>
        <w:tab/>
        <w:t>Paralizar un vehículo en la vía publica, con o sin el conductor, por un período mayor qu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l necesario para dejar o recibir pasajer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6. </w:t>
        <w:tab/>
        <w:t>Intersección es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área común de calzadas que no se cruzan o divergen                                                                                                                                                                                 </w:t>
        <w:tab/>
        <w:t>b)</w:t>
        <w:tab/>
        <w:t xml:space="preserve">El área común de calzadas que se cruzan o convergen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7. </w:t>
        <w:tab/>
        <w:t>Línea de detención de vehículo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La línea demarcada o imaginaria, ubicada a más de un metro antes de un paso d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eatones                                                                                                                                               b)</w:t>
        <w:tab/>
        <w:t>El paso de cebra                                                                                                                                                                                                                      c)</w:t>
        <w:tab/>
        <w:t>La línea imaginaria, ubicada a menos de un metro después del paso de peaton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>Paso de peatones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La senda de seguridad formada por la prolongación imaginaria o demarcada de las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ceras o cualquier otra zona demarcada para este objetivo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La senda formada por la prolongación de las líneas de detención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9. </w:t>
        <w:tab/>
        <w:t>Sobrepasar es: (Art.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ituarse detrás de otro vehículo sobrepasando el eje de la calzada                                                                                                                                                                    b)</w:t>
        <w:tab/>
        <w:t>Pasar a otro u otros vehículos que circulan en el mismo sentido, sin traspasar el ej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 la calzada                                                                                                                                  c)</w:t>
        <w:tab/>
        <w:t>Situarse delante de otro vehículo, traspasando el eje de la calza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S CONDICIONES TÉCNICAS Y DE LA CARGA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0. </w:t>
        <w:tab/>
        <w:t>El  ministerio  que  establece  los  pesos  máximos  permitidos de  los vehículos motorizados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s el de: (Art.56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Transportes y Telecomunicaciónes                                                                                                                                                                                                      b)</w:t>
        <w:tab/>
        <w:t>Obras Públicas                                                                                                                                                                                                                        c)</w:t>
        <w:tab/>
        <w:t>Economía, Fomento y Reconstruc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1. </w:t>
        <w:tab/>
        <w:t>¿Cuándo la carga podrá exceder los pesos máximos que las características técnicas del vehículo permitan?: (Art.5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                                                                                                                                                                                                                              b)</w:t>
        <w:tab/>
        <w:t>Cuando se pone carga líquida                                                                                                                                                                                                          c)</w:t>
        <w:tab/>
        <w:t>Nunc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2. </w:t>
        <w:tab/>
        <w:t>La carga deberá ser estibada y asegurada de manera que: (Art.5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vite todo riesgo de caída desde el vehículo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No se produzcan robos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No se deteriore por el sol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3. </w:t>
        <w:tab/>
        <w:t>¿Quien autorizará, sólo en casos justificados, el transporte de pasajeros en vehículos de carga?:  (Art.6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inisterio de Transportes y Telecomunicaciónes                                                                                                                                                                                     b)</w:t>
        <w:tab/>
        <w:t>El Ministerio de Obras Públicas                                                                                                                                                                                                       c)</w:t>
        <w:tab/>
        <w:t>Carabineros de Chil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>¿Cuándo  se  podrán  transportar  materias peligrosas  en  vehículos  de alquile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o en los destinados al transporte colectivo?: (Art.6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1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Cuando vayan en un envase firme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Nunca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Sólo cuando el vehículo lleve pocos pasajero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S MEDIDAS DE SEGURIDAD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>Los vehículos que tengan sus neumáticos con las bandas de rodadura desgastadas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63°)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drán circular sólo de noche                                                                                                                                                                                                         b)</w:t>
        <w:tab/>
        <w:t>Podrán circular sólo en días despejados                                                                                                                                                                                               c)</w:t>
        <w:tab/>
        <w:t>No podrán circula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6. </w:t>
        <w:tab/>
        <w:t>¿Cuántos sistemas de frenos deberá tener un vehículo?: (Art.64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os, independientes entre si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os, conectados entre si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Un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7. </w:t>
        <w:tab/>
        <w:t>¿Cómo deben ser los sistemas de frenos en un vehículo con remolque con capacidad d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arga superior a 1750 kgs.?: (Art.6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Independientes, accionados desde el vehículo tractor                                                                                                                                                                                  </w:t>
        <w:tab/>
        <w:t>b)</w:t>
        <w:tab/>
        <w:t xml:space="preserve">Independientes, accionados desde el remolque       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>Si el remolque se desprende del vehículo tractor, ¿Cómo deberán accionar los frenos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6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numPr>
          <w:ilvl w:val="0"/>
          <w:numId w:val="8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3 segundos después de desprenderse</w:t>
      </w:r>
    </w:p>
    <w:p>
      <w:pPr>
        <w:pStyle w:val="Textosinformato"/>
        <w:numPr>
          <w:ilvl w:val="0"/>
          <w:numId w:val="8"/>
        </w:numPr>
        <w:tabs>
          <w:tab w:val="clear" w:pos="708"/>
          <w:tab w:val="left" w:pos="709" w:leader="none"/>
        </w:tabs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utomáticam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5 segundos después de desprenders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9.</w:t>
        <w:tab/>
        <w:t>El color de las luces que proyectan hacia adelante los vehículos deben ser: (Art.69°)</w:t>
      </w:r>
    </w:p>
    <w:p>
      <w:pPr>
        <w:pStyle w:val="Textosinformato"/>
        <w:ind w:left="1428" w:hanging="0"/>
        <w:rPr>
          <w:rFonts w:eastAsia="MS Mincho;ＭＳ 明朝"/>
        </w:rPr>
      </w:pPr>
      <w:r>
        <w:rPr>
          <w:rFonts w:eastAsia="Helvetica" w:cs="Helvetica" w:ascii="Helvetica" w:hAnsi="Helvetica"/>
          <w:b/>
          <w:bCs/>
        </w:rPr>
        <w:t xml:space="preserve"> </w:t>
      </w:r>
    </w:p>
    <w:p>
      <w:pPr>
        <w:pStyle w:val="Textosinformato"/>
        <w:ind w:left="67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ojas y blancas                                                                                                                                                                                                                       b)</w:t>
        <w:tab/>
        <w:t>Blancas o amarillas                                                                                                                                                                                                                   c)</w:t>
        <w:tab/>
        <w:t>Rojas o blanc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0. </w:t>
        <w:tab/>
        <w:t>¿De qué color deben ser las luces de viraje traseras?: (Art.6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Blancas                                                                                                                                                                                                                               b)</w:t>
        <w:tab/>
        <w:t>Rojas o amarillas                                                                                                                                                                                                                     c)</w:t>
        <w:tab/>
        <w:t>Verd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1. </w:t>
        <w:tab/>
        <w:t>¿Qué tipos de vehículos deben llevar luces amarillas frontales, que  indiquen claramente el ancho y altura máxima del vehículo?: (Art.7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Todos los vehículos                                                                                                                                                                                                                   b)</w:t>
        <w:tab/>
        <w:t>Sólo los de carga                                                                                                                                                                                                                     c)</w:t>
        <w:tab/>
        <w:t>Los de carga útil superior a 800 kgs., y los destinados al transporte colectivo de person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2. </w:t>
        <w:tab/>
        <w:t>¿Qué focos o luces se prohiben?: (Art.71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os neblineros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Los busca-caminos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Todos los que induzcan a error en la conduc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3. </w:t>
        <w:tab/>
        <w:t>¿Qué luces debe llevar el vehículo en las vías públicas urbanas?: (Art.73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uces altas                                                                                                                                                                                                                           b)</w:t>
        <w:tab/>
        <w:t>Luces bajas                                                                                                                                                                                                                           c)</w:t>
        <w:tab/>
        <w:t>Cualquier tipo de luz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>Cuando se circule por caminos y vías rurales con luces encendidas y no se encuentre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próximo ningún otro vehículo, se utilizarán luces: (Art.7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Altas y bajas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ltas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Baj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>Los vehículos deberán llevar encendidas las luces reglamentarias desde: (Art.7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1/2 hora antes de la puesta del sol, hasta 1/2 hora antes de su salida                                                                                                                                                                </w:t>
        <w:tab/>
        <w:t>b)</w:t>
        <w:tab/>
        <w:t xml:space="preserve">1/2 hora después de la puesta del sol, hasta 1/2 hora antes de su salida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6. </w:t>
        <w:tab/>
        <w:t>¿Qué tipos de luces no se deben usar cuando el vehículo se encuentre en movimiento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73°)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 estacionamiento                                                                                                                                                                                                                    b)</w:t>
        <w:tab/>
        <w:t>De freno                                                                                                                                                                                                                              c)</w:t>
        <w:tab/>
        <w:t>De viraj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7. </w:t>
        <w:tab/>
        <w:t>El sonido que emita el aparato sonoro del vehículo deberá ser: (Art.76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Monocorde y de alta intensidad                                                                                                                                                                                                        b)</w:t>
        <w:tab/>
        <w:t>Monocorde y de intensidad moderada                                                                                                                                                                                                    c)</w:t>
        <w:tab/>
        <w:t>Monocorde y de baja intensidad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8. </w:t>
        <w:tab/>
        <w:t>¿Cuándo se puede hacer uso del aparato sonoro en zona rural?: (Art.78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en caso necesario                                                                                                                                                                                                                b)</w:t>
        <w:tab/>
        <w:t>Al llegar a una curva                                                                                                                                                                                                                 c)</w:t>
        <w:tab/>
        <w:t>Al entrar a un túnel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9. </w:t>
        <w:tab/>
        <w:t>¿En qué parte del túnel se puede hacer uso del aparato sonoro?: (Art.78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la entrada                                                                                                                                                                                                                          b)</w:t>
        <w:tab/>
        <w:t>A la salida                                                                                                                                                                                                                           c)</w:t>
        <w:tab/>
        <w:t>En ninguna par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Las características que deben cumplir los vidrios de seguridad en un vehículo son: (Art.7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rmitir relativa visibilidad desde el interior                                                                                                                                                                                       b)</w:t>
        <w:tab/>
        <w:t>Permitir perfecta visibilidad desde el exterior                                                                                                                                                                                       c)</w:t>
        <w:tab/>
        <w:t>Permitir perfecta visibilidad desde y hacia el interior del vehícul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1.</w:t>
        <w:tab/>
        <w:t>¿En qué condiciones debe estar la rueda de repuesto?: (Art.7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n buen estado                                                                                                                                                                                                                        b)</w:t>
        <w:tab/>
        <w:t>Redibujada                                                                                                                                                                                                                            c)</w:t>
        <w:tab/>
        <w:t>Recauchada - lis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32. </w:t>
        <w:tab/>
        <w:t>¿Para quién es obligatorio el cinturón de seguridad?: (Art.7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para los ocupantes de los asientos traseros de los automóviles                                                                                                                                                                   b)</w:t>
        <w:tab/>
        <w:t>Para los ocupantes de los asientos delanteros de los vehículos motorizados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3.</w:t>
        <w:tab/>
        <w:t>¿En qué condiciones  deberán  circular los  vehículos  con motores de combustión interna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8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neumáticos redibujados                                                                                                                                                                                                            b)</w:t>
        <w:tab/>
        <w:t>Con vidrios polarizados                                                                                                                                                                                                               c)</w:t>
        <w:tab/>
        <w:t>Con silenciador eficiente y sin escape libr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TRANSPORTE PÚBLICO DE PASAJEROS</w:t>
        <w:tab/>
        <w:t>-</w:t>
        <w:tab/>
        <w:t>Sólo Clase A1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4.</w:t>
        <w:tab/>
        <w:t>El ministerio que determina las normas de operación a que debe atenerse la locomoción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colectiva de pasajeros y de taxis, es el de: (Art.8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Obras Públicas                                                                                                                                                                                                                        b)</w:t>
        <w:tab/>
        <w:t>Transportes y Telecomunicaciones                                                                                                                                                                                                      c)</w:t>
        <w:tab/>
        <w:t>Hacien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5.</w:t>
        <w:tab/>
        <w:t>Les está expresamente prohibido fumar en el interior de los vehículos a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conductores de: (Art.9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utomóviles particulares                                                                                                                                                                                                              b)</w:t>
        <w:tab/>
        <w:t>Vehículos de transporte escolar                                                                                                                                                                                                       c)</w:t>
        <w:tab/>
        <w:t>Vehículos destinados al transporte público de pasajer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6.</w:t>
        <w:tab/>
        <w:t>El tacógrafo registra: (Art.71°, d.s.163/84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la velocidad de un vehículo                                                                                                                                                                                                      b)</w:t>
        <w:tab/>
        <w:t>Sólo la distancia recorrida por un vehículo                                                                                                                                                                                           c)</w:t>
        <w:tab/>
        <w:t>La velocidad y la distancia recorrida por un vehículo, además del tiempo de marcha y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ten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7.</w:t>
        <w:tab/>
        <w:t>El tiempo que se deben mantener archivados los discos ya usados de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tacógrafos es de: (Art.10°, d.s.163/84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30 días                                                                                                                                                                                                                               b)</w:t>
        <w:tab/>
        <w:t>60 días                                                                                                                                                                                                                               c)</w:t>
        <w:tab/>
        <w:t>90 dí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8.</w:t>
        <w:tab/>
        <w:t>La profundidad mínima de las bandas de rodamiento de los neumáticos de buse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y taxibuses debe ser de: (Art.14°, d.s.163/84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/>
      </w:pPr>
      <w:r>
        <w:rPr>
          <w:rFonts w:eastAsia="MS Mincho;ＭＳ 明朝" w:cs="Helvetica" w:ascii="Helvetica" w:hAnsi="Helvetica"/>
          <w:lang w:val="en-US"/>
        </w:rPr>
        <w:t>a)</w:t>
        <w:tab/>
        <w:t>3 mm.                                                                                                                                                                                                                                 b)</w:t>
        <w:tab/>
        <w:t xml:space="preserve">2 mm.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c)</w:t>
        <w:tab/>
        <w:t>1,6 mm.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EÑALES LUMINOSAS REGULADORAS DEL TRÁNSITO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9.</w:t>
        <w:tab/>
        <w:t>La luz verde del semáforo indica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vención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recaución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Pas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0.</w:t>
        <w:tab/>
        <w:t>La luz amarilla del semáforo indica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vención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aso 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Deteners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1.</w:t>
        <w:tab/>
        <w:t>¿Qué indica la luz roja del semáforo?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etención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recaución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2.</w:t>
        <w:tab/>
        <w:t xml:space="preserve"> ¿Qué condiciones debe tener el cruce para que el vehículo continúe su marcha,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no obstante tenga luz verde al frente?: (Art.11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Debe existir previamente luz amarilla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eben existir 10 metros despejados pasado el cruce                                                                                                                                                                                    </w:t>
        <w:tab/>
        <w:t>c)</w:t>
        <w:tab/>
        <w:t>No tener el paso de cebra demarca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43. </w:t>
        <w:tab/>
        <w:t>Los vehículos que enfrenten un semáforo con luz roja y flecha verde, podrán: (Art.11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1413" w:hanging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Entrar  cuidadosamente  al  cruce  sólo  para  seguir  en  la  dirección indicada en la  flecha verde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Entrar cuidadosamente al cruce para continuar directo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4.</w:t>
        <w:tab/>
        <w:t>La luz roja intermitente del semáforo indica: (Art.110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recaución                                                                                                                                                                                                                            b)</w:t>
        <w:tab/>
        <w:t>Prevención                                                                                                                                                                                                                            c)</w:t>
        <w:tab/>
        <w:t>Par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5.</w:t>
        <w:tab/>
        <w:t>La luz amarilla intermitente del semáforo indica: (Art.110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are                                                                                                                                                                                                                                  b)</w:t>
        <w:tab/>
        <w:t>Precaución                                                                                                                                                                                                                            c)</w:t>
        <w:tab/>
        <w:t>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 CONDUC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6.</w:t>
        <w:tab/>
        <w:t>¿Cuándo   los   conductores   deben   mantenerse   atentos   a   las condicione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del tránsito del momento?: (Art.114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                                                                                                                                                                                                                              b)</w:t>
        <w:tab/>
        <w:t>Sólo en días de lluvia y niebla                                                                                                                                                                                                       c)</w:t>
        <w:tab/>
        <w:t>Sólo en la noch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numPr>
          <w:ilvl w:val="0"/>
          <w:numId w:val="1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na persona puede manejar un vehículo motorizado bajo la influencia del alcohol: (Art.115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unca                                                                                                                                                                                                                                 b)</w:t>
        <w:tab/>
        <w:t>Sólo de día                                                                                                                                                                                                                           c)</w:t>
        <w:tab/>
        <w:t>Sin estar ebri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numPr>
          <w:ilvl w:val="0"/>
          <w:numId w:val="1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n condiciones normales un vehículo podrá ser conducido marcha atrás sólo: (Art.11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50 metros                                                                                                                                                                                                                             b)</w:t>
        <w:tab/>
        <w:t>30 metros                                                                                                                                                                                                                             c)</w:t>
        <w:tab/>
        <w:t>Para  mantener la libre circulación o para incorporarse a ella o estacionar un  vehícul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9.</w:t>
        <w:tab/>
        <w:t>Los vehículos deberán circular por la mitad derecha de la calzada salvo en el siguiente caso,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entre otros: (Art.12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circulación rural, cuando la velocidad sea menor a 45 km/hr                                                                                                                                                                        b)</w:t>
        <w:tab/>
        <w:t>En circulación urbana, cuando la velocidad sea menor a 45 km/hr                                                                                                                                                                       c)</w:t>
        <w:tab/>
        <w:t>En la circulación urbana, cuando la calzada está exclusivamente señalizada para el tránsito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n un sólo senti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50. </w:t>
        <w:tab/>
        <w:t>Los vehículos que circulen a una velocidad menor que la normal,  deberán circular: (Art.12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la derecha de la calzada                                                                                                                                         b)</w:t>
        <w:tab/>
        <w:t>Por la berma                                                                                                                                                                                                                          c)</w:t>
        <w:tab/>
        <w:t>Por el centro de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1.</w:t>
        <w:tab/>
        <w:t>En vías de doble tránsito, los vehículos que circulen en sentido opuesto, al cruzarse: (Art.12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berán encender las luces bajas                                                                                                                                                                                                      b)</w:t>
        <w:tab/>
        <w:t>Deberán señalizar con los brazos                                                                                                                                                                                                      c)</w:t>
        <w:tab/>
        <w:t xml:space="preserve">No pasarán sobre el eje de la calzada, demarcado o imaginari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2.</w:t>
        <w:tab/>
        <w:t>El adelantamiento se deberá hacer por: (Art.124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a izquierda                                                                                                                                                                                                                          b)</w:t>
        <w:tab/>
        <w:t>La derecha                                                                                                                                                                                                                            c)</w:t>
        <w:tab/>
        <w:t>Cualquier pist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3.</w:t>
        <w:tab/>
        <w:t>El conductor de un vehículo puede sobrepasar a otro por la derecha, cuando: (Art.12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vehículo, de adelante, va a virar a la derecha                                                                                                                                                                                       b)</w:t>
        <w:tab/>
        <w:t>El vehículo, de adelante, va a virar a la izquierda                                                                                                                                                                                     c)</w:t>
        <w:tab/>
        <w:t>Nunc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4.</w:t>
        <w:tab/>
        <w:t>No se podrá adelantar en el siguiente caso: (Art.126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l aproximarse a un camión                                                                                                                                                                                                            b)</w:t>
        <w:tab/>
        <w:t>Cuando existe eje discontinuo                                                                                                                                                                                                         c)</w:t>
        <w:tab/>
        <w:t>Al aproximarse a la cima de una cuest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5.</w:t>
        <w:tab/>
        <w:t>¿Con qué distancia de antelación se deberá hacer la señal para efectua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n cambio de pista?: (Art.12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una anticipación suficiente                                                                                                                                                                                                       b)</w:t>
        <w:tab/>
        <w:t>20 metros mínimo                                                                                                                                                                                                                      c)</w:t>
        <w:tab/>
        <w:t>10 metros mínim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6.</w:t>
        <w:tab/>
        <w:t>¿Cuál es la distancia que debe mantener un conductor  con  respecto  al vehículo de adelante? (Art.13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30 metros                                                                                                                                                                                                                             b)</w:t>
        <w:tab/>
        <w:t>100 metros                                                                                                                                                                                                                            c)</w:t>
        <w:tab/>
        <w:t>Una distancia razonable y prudent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7.</w:t>
        <w:tab/>
        <w:t>Cuando los vehículos circulan en caravana o convoy, la distancia entre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vehículos será: (Art.13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tre 1 y 4 metros                                                                                                                                                                                                                    b)</w:t>
        <w:tab/>
        <w:t>La suficiente para que cualquier vehículo que los adelante pueda ocupar la vía sin peligro                                                                                                                                            c)</w:t>
        <w:tab/>
        <w:t>Ninguna, no se puede circular en caravana o convoy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8.</w:t>
        <w:tab/>
        <w:t>¿Qué vehículo deberá respetar el derecho preferente de paso de los demá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 xml:space="preserve">vehículos?: (Art.138° y 143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que va a virar a la derecha                                                                                                                                                                                                           b)</w:t>
        <w:tab/>
        <w:t>El que va a continuar directo                                                                                                                                                                                                         c)</w:t>
        <w:tab/>
        <w:t>El que va a virar a la izquier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9.</w:t>
        <w:tab/>
        <w:t xml:space="preserve">¿Qué deberá hacer un conductor al iniciar un viraje a la derecha?: (Art.139°)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rcarse lo más a la izquierda posible                                                                                                                                                                                               b)</w:t>
        <w:tab/>
        <w:t>Hacerlo desde la pista central                                                                                                                                                                                                        c)</w:t>
        <w:tab/>
        <w:t xml:space="preserve">Acercarse lo más a la derecha posible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0.</w:t>
        <w:tab/>
        <w:t xml:space="preserve">¿Qué deberá hacer un conductor al iniciar un viraje a la izquierda desde una vía de doble 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tránsito?: (Art.139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proximarse  al  costado  derecho  del  eje  o  de  la línea central de la vía por dond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transita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Ubicarse en el lado izquierdo del eje de la calzada                                                                                                                                                                                   c)</w:t>
        <w:tab/>
        <w:t>Acercarse lo más posible a la dere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1.</w:t>
        <w:tab/>
        <w:t>Se prohibe efectuar viraje en "U" en el siguiente caso: (Art.141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mitad de cuadra                                                                                                                                                                                                                     b)</w:t>
        <w:tab/>
        <w:t>A 300 mts. de una curva                                                                                                                                                                                                               c)</w:t>
        <w:tab/>
        <w:t>En los pasos de peaton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2.</w:t>
        <w:tab/>
        <w:t>Para señalizar con el brazo el viraje a la izquierda, se coloca el brazo: (Art.14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xtendido horizontalmente                                                                                                                                                                                                             b)</w:t>
        <w:tab/>
        <w:t>En ángulo recto hacia arriba                                                                                                                                                                                                          c)</w:t>
        <w:tab/>
        <w:t>Hacia abaj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3.</w:t>
        <w:tab/>
        <w:t>Para señalizar con el brazo la disminución de velocidad o detención del vehículo s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berá poner: (Art.142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brazo extendido horizontalmente                                                                                                                                                                                                    b)</w:t>
        <w:tab/>
        <w:t>El brazo en ángulo recto hacia arriba                                                                                                                                                                                                 c)</w:t>
        <w:tab/>
        <w:t>El brazo extendido hacia abaj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DERECHO PREFERENTE DE PASO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4.</w:t>
        <w:tab/>
        <w:t>En un cruce no regulado, ¿Qué vehículo deberá ceder el derecho preferente de paso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14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que llega primero al cruce                                                                                                                                                                                                         b)</w:t>
        <w:tab/>
        <w:t>El de la derecha con respecto al que se acerca por la izquierda                                                                                                                                                                       c)</w:t>
        <w:tab/>
        <w:t>El de la izquierda con respecto al que se acerque por la dere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5.</w:t>
        <w:tab/>
        <w:t>El derecho preferente de paso no regirá en el siguiente caso: (Art.143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n cruces regulados                                                                                                                                                                                                                   b)</w:t>
        <w:tab/>
        <w:t>En las vías de doble tránsito                                                                                                                                                                                                         c)</w:t>
        <w:tab/>
        <w:t>En los cruces no regulad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6.</w:t>
        <w:tab/>
        <w:t xml:space="preserve">Un conductor, al enfrentar un signo "PARE", deberá: (Art.144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roseguir su marcha                                                                                                                                                                                                                   b)</w:t>
        <w:tab/>
        <w:t>Detenerse y permitir el paso de los vehículos que circulan por la otra vía                                                                                                                                                            c)</w:t>
        <w:tab/>
        <w:t>Encender luces alt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7.</w:t>
        <w:tab/>
        <w:t>Un conductor, al enfrentar un signo "CEDA EL PASO", deberá: (Art.144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tenerse siempre                                                                                                                                                                                                                     b)</w:t>
        <w:tab/>
        <w:t>Seguir a la misma velocidad                                                                                                                                                                                                           c)</w:t>
        <w:tab/>
        <w:t xml:space="preserve">Reducir la velocidad y detenerse si fuese necesari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8.</w:t>
        <w:tab/>
        <w:t>Un  vehículo  que  se  incorpore  a  la  circulación  desde  un  garage particular, carec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l derecho preferente de paso: (Art.145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el vehículo es un camión                                                                                                                                                                                                       b)</w:t>
        <w:tab/>
        <w:t>Siempre                                                        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9.</w:t>
        <w:tab/>
        <w:t>Cuando se aproxima un vehículo de emergencia  en  el mismo sentido, el conducto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berá: (Art.146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lerar y circular delante del vehículo de emergencia                                                                                                                                                                                b)</w:t>
        <w:tab/>
        <w:t>Frenar bruscamente                                                                                                                                                                                                                    c)</w:t>
        <w:tab/>
        <w:t>Conducir el vehículo lo más a la izquierda o a la derecha posible, con el objeto  de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spejar la ví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 VELOCIDAD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0.</w:t>
        <w:tab/>
        <w:t>Debe  considerarse  como  velocidad  razonable  y  prudente  la  que contemple: (Art.148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temperatura ambi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Sólo el estado del camino                                                                                                                                                                                                             c)</w:t>
        <w:tab/>
        <w:t>Los riesgos y peligros presentes y posible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1.</w:t>
        <w:tab/>
        <w:t>Cuando el vehículo se aproxima a la cumbre de una cuesta: (Art.149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conductor deberá conducirlo a una velocidad reducida                                                                                                                                                                               </w:t>
        <w:tab/>
        <w:t>b)</w:t>
        <w:tab/>
        <w:t xml:space="preserve">El conductor deberá acelerar                                                                                                                                                                                                          </w:t>
        <w:tab/>
        <w:t>c)</w:t>
        <w:tab/>
        <w:t>El conductor deberá frenar a fon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2.</w:t>
        <w:tab/>
        <w:t>Velocidad razonable y prudente significa: (Art.148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10 km/hr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Una velocidad que permita controlar el vehículo cuando sea necesario                                                                                                                                                                  </w:t>
        <w:tab/>
        <w:t>c)</w:t>
        <w:tab/>
        <w:t>30 km/h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3.</w:t>
        <w:tab/>
        <w:t>Al ingresar a un cruce de calles o caminos es necesario: (Art.149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ducir el vehículo a una velocidad reducida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Hacer cambio de luces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4.</w:t>
        <w:tab/>
        <w:t>La velocidad máxima permitida en carretera es: (Art.150°)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100 km/hr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120 km/hr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90 km/h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5.</w:t>
        <w:tab/>
        <w:t>La velocidad más baja a la que se puede circular es: (Art.15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a que decida el conductor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20 km/hr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La que no impida el desplazamiento normal y adecuado de los demás vehícul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6.</w:t>
        <w:tab/>
        <w:t>La velocidad máxima permitida en zonas urbanas es: (Art.152°)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50 km/hr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45 km/hr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60 km/hr</w:t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ESTACIONAMIENTO Y LA DETEN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7.</w:t>
        <w:tab/>
        <w:t xml:space="preserve">Los vehículos deberán estacionarse: (Art.153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la derecha de la calzada                                                                                                                                                                                                            b)</w:t>
        <w:tab/>
        <w:t>Al centro de la calzada                                                                                                                                                                                                               c)</w:t>
        <w:tab/>
        <w:t>A la izquierda de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8.</w:t>
        <w:tab/>
        <w:t xml:space="preserve">Sólo podrá estacionar al lado izquierdo de la calzada cuando: (Art.153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a señalización lo permita                                                                                                                                                                                                            b)</w:t>
        <w:tab/>
        <w:t>No existan carabineros                                         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9.</w:t>
        <w:tab/>
        <w:t>En la carretera los vehículos deberán estacionarse: (Art.154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 la mitad derecha sobre la berma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Sólo con la parte de atrás sobre la calzada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Con toda su estructura sobre la berma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0.</w:t>
        <w:tab/>
        <w:t>¿Cuál es la distancia máxima a la que deben estacionarse los vehículos de la cuneta?: (Art.15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20 cm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60 cms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30 cm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1.</w:t>
        <w:tab/>
        <w:t>¿Qué  deberá  hacer  un  conductor  al  estacionar  un   vehículo motorizado?: (Art.15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etener el motor del vehículo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Frenarlo y detener el motor                                                                                                                                                                                                           </w:t>
        <w:tab/>
        <w:t>c)</w:t>
        <w:tab/>
        <w:t>Frenar el vehícul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2.</w:t>
        <w:tab/>
        <w:t>¿Cómo se debe estacionar un vehículo cuando la vía es en subida?: (Art.15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 las ruedas delanteras hacia la cuneta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Con las ruedas traseras hacia la calzada                                                                                                                                                                                              </w:t>
        <w:tab/>
        <w:t>c)</w:t>
        <w:tab/>
        <w:t>Con las ruedas delanteras hacia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3.</w:t>
        <w:tab/>
        <w:t xml:space="preserve">La distancia mínima entre un vehículo y otro al estacionarse debe ser: (Art.155°) 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50 cm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60 cms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30 cm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4.</w:t>
        <w:tab/>
        <w:t>¿Cómo son en cuanto al acceso, los paraderos de taxis?: (Art.158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ibre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signados a asociaciones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Asignados a particula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5.</w:t>
        <w:tab/>
        <w:t>¿A cuántos  metros  de  un  grifo  para  incendio  y  de  un  cuartel de bombas se puede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ab/>
        <w:t xml:space="preserve">estacionar un vehículo?: (Art.160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A menos de 6 metros y 5 metros, respectivamente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 más de un metro y 3 metros, respectivamente                                                                                                                                                                                         </w:t>
        <w:tab/>
        <w:t>c)</w:t>
        <w:tab/>
        <w:t>A más de 5 metros y 10 metros, respectivament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6.</w:t>
        <w:tab/>
        <w:t>¿A cuántos metros de un cruce ferroviario a nivel se puede estacionar?: (Art.16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A más de 5 mts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 más de 20 mts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A menos de 20 mt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7.</w:t>
        <w:tab/>
        <w:t>¿A cuántos  metros  de  una  esquina  o   de  un  signo  "PARE"  o "CEDA EL PASO" s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puede estacionar un vehículo motorizado? (Art.16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 más de 10 mts., en ambos casos                                                                                                                                                                                                      b)</w:t>
        <w:tab/>
        <w:t>A menos de 10 y 5 mts., respectivamente                                                                                                                                                                                               c)</w:t>
        <w:tab/>
        <w:t>A más de 5 y 10 mts., respectivament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8.</w:t>
        <w:tab/>
        <w:t>¿Bajo  que  condiciones  un  estacionamiento  reservado  puede  ser ocupado por cualquie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vehículo? (Art.164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que sea la misma placa pat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Nunca, está totalmente prohibido                                                                                                                                                                                                      c)</w:t>
        <w:tab/>
        <w:t>Siempre que el conductor del vehículo permanezca en él y lo retire cuando  llegu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l vehículo que goce de la reserv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 LA RESPONSABILIDAD POR LOS ACCIDENTES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9.</w:t>
        <w:tab/>
        <w:t>En un accidente, el sólo hecho de la infracción no determina: (Art.171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a gravedad del accidente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La responsabilidad civil del infractor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Ninguna de las anteriore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0.</w:t>
        <w:tab/>
        <w:t xml:space="preserve">No estar atento a las condiciones del tránsito, constituye: (Art.172°) 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sunción de responsabilidad del conductor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Causal de cancelación de licencia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Ninguna de las anteriore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1.</w:t>
        <w:tab/>
        <w:t xml:space="preserve">En  todo  accidente  en  que se produzcan  daños, el o los participantes estarán obligados a: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ab/>
        <w:t>(Art.17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Huir del sitio del suceso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ar cuenta de inmediato a la autoridad policial más proxima                                                                                                                                                                           </w:t>
        <w:tab/>
        <w:t>c)</w:t>
        <w:tab/>
        <w:t>Llamar al servicio de ambulanci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2.</w:t>
        <w:tab/>
        <w:t>Se presumirá culpabilidad del peatón que cruce la calzada en: (Art.17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paso de cebra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aso para peatones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Lugar prohibi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3.</w:t>
        <w:tab/>
        <w:t xml:space="preserve">Se presumirá culpabilidad del peatón cuando pase por: (Art.176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lante de un vehículo detenido habiendo tránsito libre en la vía respectiva                                                                                                                                                          b)</w:t>
        <w:tab/>
        <w:t>Detrás del vehículo en movimiento                                                                                                                                                                                                     c)</w:t>
        <w:tab/>
        <w:t xml:space="preserve">Ninguna de las anteriores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EÑALIZA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5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  <w:b/>
          <w:b/>
          <w:bCs/>
        </w:rPr>
      </w:pPr>
      <w:r>
        <w:rPr/>
        <w:object w:dxaOrig="10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7pt;height:71.7pt" filled="f" o:ole="">
            <v:imagedata r:id="rId3" o:title=""/>
          </v:shape>
          <o:OLEObject Type="Embed" ProgID="" ShapeID="ole_rId2" DrawAspect="Content" ObjectID="_404984277" r:id="rId2"/>
        </w:object>
      </w:r>
      <w:r>
        <w:rPr/>
        <w:tab/>
      </w:r>
      <w:r>
        <w:rPr/>
        <w:object w:dxaOrig="1395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7pt;height:71.7pt" filled="f" o:ole="">
            <v:imagedata r:id="rId5" o:title=""/>
          </v:shape>
          <o:OLEObject Type="Embed" ProgID="" ShapeID="ole_rId4" DrawAspect="Content" ObjectID="_1168208202" r:id="rId4"/>
        </w:object>
      </w:r>
      <w:r>
        <w:rPr/>
        <w:tab/>
      </w:r>
      <w:r>
        <w:rPr/>
        <w:object w:dxaOrig="153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75pt;height:71.8pt" filled="f" o:ole="">
            <v:imagedata r:id="rId7" o:title=""/>
          </v:shape>
          <o:OLEObject Type="Embed" ProgID="" ShapeID="ole_rId6" DrawAspect="Content" ObjectID="_867601694" r:id="rId6"/>
        </w:objec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e, Zona de Curvas a la Izquierda, Proximidad Roton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Pare, Curva y Contracurva a la Izquierda, Proximidad  Roton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Pare, Curva a la Izquierda, Proximidad Roton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5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514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75pt;height:78pt" filled="f" o:ole="">
            <v:imagedata r:id="rId9" o:title=""/>
          </v:shape>
          <o:OLEObject Type="Embed" ProgID="" ShapeID="ole_rId8" DrawAspect="Content" ObjectID="_349497659" r:id="rId8"/>
        </w:object>
      </w:r>
      <w:r>
        <w:rPr/>
        <w:tab/>
      </w:r>
      <w:r>
        <w:rPr/>
        <w:object w:dxaOrig="166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05pt;height:79.05pt" filled="f" o:ole="">
            <v:imagedata r:id="rId11" o:title=""/>
          </v:shape>
          <o:OLEObject Type="Embed" ProgID="" ShapeID="ole_rId10" DrawAspect="Content" ObjectID="_644717109" r:id="rId10"/>
        </w:object>
      </w:r>
      <w:r>
        <w:rPr/>
        <w:tab/>
      </w:r>
      <w:r>
        <w:rPr/>
        <w:object w:dxaOrig="1455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5pt;height:81pt" filled="f" o:ole="">
            <v:imagedata r:id="rId13" o:title=""/>
          </v:shape>
          <o:OLEObject Type="Embed" ProgID="" ShapeID="ole_rId12" DrawAspect="Content" ObjectID="_1312844370" r:id="rId12"/>
        </w:object>
      </w:r>
      <w:r>
        <w:rPr>
          <w:rFonts w:eastAsia="MS Mincho;ＭＳ 明朝" w:cs="Helvetica" w:ascii="Helvetica" w:hAnsi="Helvetica"/>
        </w:rPr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eda el Paso, Curva Muy Cerrada a la Derecha, No virar Izquier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Ceda el Paso, Zona de Curvas a la Derecha, No virar en “U”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Ceda el Paso, Curva Cerrada a la Derecha, No virar en “U”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6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70" w:dyaOrig="1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1pt;height:77.75pt" filled="f" o:ole="">
            <v:imagedata r:id="rId15" o:title=""/>
          </v:shape>
          <o:OLEObject Type="Embed" ProgID="" ShapeID="ole_rId14" DrawAspect="Content" ObjectID="_259972892" r:id="rId14"/>
        </w:object>
      </w:r>
      <w:r>
        <w:rPr/>
        <w:tab/>
        <w:tab/>
      </w:r>
      <w:r>
        <w:rPr/>
        <w:object w:dxaOrig="145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5pt;height:74.05pt" filled="f" o:ole="">
            <v:imagedata r:id="rId17" o:title=""/>
          </v:shape>
          <o:OLEObject Type="Embed" ProgID="" ShapeID="ole_rId16" DrawAspect="Content" ObjectID="_255571612" r:id="rId16"/>
        </w:object>
      </w:r>
      <w:r>
        <w:rPr/>
        <w:tab/>
        <w:tab/>
      </w:r>
      <w:r>
        <w:rPr/>
        <w:object w:dxaOrig="1365" w:dyaOrig="1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2pt;height:74pt" filled="f" o:ole="">
            <v:imagedata r:id="rId19" o:title=""/>
          </v:shape>
          <o:OLEObject Type="Embed" ProgID="" ShapeID="ole_rId18" DrawAspect="Content" ObjectID="_1477399361" r:id="rId18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o Entrar, Prohibido Estacionar y Detenerse, Badén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No Entrar, Prohibido Estacionar, Resalto 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irección Obligada,  Estacionar, Resalt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7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514" w:dyaOrig="1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85pt;height:85.3pt" filled="f" o:ole="">
            <v:imagedata r:id="rId21" o:title=""/>
          </v:shape>
          <o:OLEObject Type="Embed" ProgID="" ShapeID="ole_rId20" DrawAspect="Content" ObjectID="_1643930649" r:id="rId20"/>
        </w:object>
      </w:r>
      <w:r>
        <w:rPr/>
        <w:tab/>
      </w:r>
      <w:r>
        <w:rPr/>
        <w:object w:dxaOrig="1679" w:dyaOrig="1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05pt;height:86pt" filled="f" o:ole="">
            <v:imagedata r:id="rId23" o:title=""/>
          </v:shape>
          <o:OLEObject Type="Embed" ProgID="" ShapeID="ole_rId22" DrawAspect="Content" ObjectID="_716124353" r:id="rId22"/>
        </w:object>
      </w:r>
      <w:r>
        <w:rPr/>
        <w:tab/>
      </w:r>
      <w:r>
        <w:rPr/>
        <w:object w:dxaOrig="1380" w:dyaOrig="14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55pt;height:85.25pt" filled="f" o:ole="">
            <v:imagedata r:id="rId25" o:title=""/>
          </v:shape>
          <o:OLEObject Type="Embed" ProgID="" ShapeID="ole_rId24" DrawAspect="Content" ObjectID="_623191498" r:id="rId24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>Ceda el Paso, Paso Obligado Derecha, Angostamiento a Ambos Lado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b)</w:t>
        <w:tab/>
        <w:t>Ceda el Paso, Dirección Obligada, Angostamiento a Ambos Lados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eda el Paso, Dirección Obligada, Puente Angost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98. 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10" w:dyaOrig="1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.4pt;height:77pt" filled="f" o:ole="">
            <v:imagedata r:id="rId27" o:title=""/>
          </v:shape>
          <o:OLEObject Type="Embed" ProgID="" ShapeID="ole_rId26" DrawAspect="Content" ObjectID="_853969587" r:id="rId26"/>
        </w:object>
      </w:r>
      <w:r>
        <w:rPr/>
        <w:tab/>
      </w:r>
      <w:r>
        <w:rPr/>
        <w:object w:dxaOrig="1470" w:dyaOrig="1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1pt;height:77.75pt" filled="f" o:ole="">
            <v:imagedata r:id="rId29" o:title=""/>
          </v:shape>
          <o:OLEObject Type="Embed" ProgID="" ShapeID="ole_rId28" DrawAspect="Content" ObjectID="_1617245543" r:id="rId28"/>
        </w:object>
      </w:r>
      <w:r>
        <w:rPr/>
        <w:tab/>
        <w:tab/>
      </w:r>
      <w:r>
        <w:rPr/>
        <w:object w:dxaOrig="1439" w:dyaOrig="1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.65pt;height:77.05pt" filled="f" o:ole="">
            <v:imagedata r:id="rId31" o:title=""/>
          </v:shape>
          <o:OLEObject Type="Embed" ProgID="" ShapeID="ole_rId30" DrawAspect="Content" ObjectID="_698393944" r:id="rId30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Zona de Escuela, No Entrar, Mantenga su Derech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Zona de Escuela, Fin del Camino, Mantenga su Derech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Zona de Escuela, No entrar, No Adelantar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9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</w:r>
      <w:r>
        <w:rPr/>
        <w:object w:dxaOrig="1439" w:dyaOrig="16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80.25pt" filled="f" o:ole="">
            <v:imagedata r:id="rId33" o:title=""/>
          </v:shape>
          <o:OLEObject Type="Embed" ProgID="" ShapeID="ole_rId32" DrawAspect="Content" ObjectID="_982080688" r:id="rId32"/>
        </w:object>
      </w:r>
      <w:r>
        <w:rPr/>
        <w:tab/>
      </w:r>
      <w:r>
        <w:rPr/>
        <w:object w:dxaOrig="1544" w:dyaOrig="15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25pt;height:78.75pt" filled="f" o:ole="">
            <v:imagedata r:id="rId35" o:title=""/>
          </v:shape>
          <o:OLEObject Type="Embed" ProgID="" ShapeID="ole_rId34" DrawAspect="Content" ObjectID="_1370827352" r:id="rId34"/>
        </w:object>
      </w:r>
      <w:r>
        <w:rPr/>
        <w:tab/>
      </w:r>
      <w:r>
        <w:rPr/>
        <w:object w:dxaOrig="1514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.1pt;height:79.3pt" filled="f" o:ole="">
            <v:imagedata r:id="rId37" o:title=""/>
          </v:shape>
          <o:OLEObject Type="Embed" ProgID="" ShapeID="ole_rId36" DrawAspect="Content" ObjectID="_1183929210" r:id="rId36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  <w:tab/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o Tocar Bocina, Cruz de San Andrés, Ceda el Paso                                                                                                                                                                          b)</w:t>
        <w:tab/>
        <w:t>No Tocar Bocina, Cruce Ferroviario a Nivel con Barreras, Proximidad de Señal Ceda el</w:t>
      </w:r>
    </w:p>
    <w:p>
      <w:pPr>
        <w:pStyle w:val="Textosinformato"/>
        <w:ind w:left="1413" w:firstLine="3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aso</w:t>
      </w:r>
    </w:p>
    <w:p>
      <w:pPr>
        <w:pStyle w:val="Textosinformato"/>
        <w:ind w:firstLine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o Tocar Bocina, Cruce Ferroviario a Nivel sin Barreras, 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0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005" w:dyaOrig="1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.75pt;height:76.75pt" filled="f" o:ole="">
            <v:imagedata r:id="rId39" o:title=""/>
          </v:shape>
          <o:OLEObject Type="Embed" ProgID="" ShapeID="ole_rId38" DrawAspect="Content" ObjectID="_2102800234" r:id="rId38"/>
        </w:object>
      </w:r>
      <w:r>
        <w:rPr/>
        <w:tab/>
      </w:r>
      <w:r>
        <w:rPr/>
        <w:object w:dxaOrig="1620" w:dyaOrig="17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.55pt;height:79.25pt" filled="f" o:ole="">
            <v:imagedata r:id="rId41" o:title=""/>
          </v:shape>
          <o:OLEObject Type="Embed" ProgID="" ShapeID="ole_rId40" DrawAspect="Content" ObjectID="_1260404926" r:id="rId40"/>
        </w:object>
      </w:r>
      <w:r>
        <w:rPr/>
        <w:tab/>
      </w:r>
      <w:r>
        <w:rPr/>
        <w:object w:dxaOrig="1665" w:dyaOrig="16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05pt;height:79.05pt" filled="f" o:ole="">
            <v:imagedata r:id="rId43" o:title=""/>
          </v:shape>
          <o:OLEObject Type="Embed" ProgID="" ShapeID="ole_rId42" DrawAspect="Content" ObjectID="_1924813032" r:id="rId42"/>
        </w:object>
      </w:r>
      <w:r>
        <w:rPr/>
        <w:tab/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Velocidad Mínima, No Entrar, Curva a la Derecha</w:t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Velocidad Máxima, Prohibido Adelantar, Curva Cerrada a la Derecha </w:t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Velocidad Máxima, No Bloquear Cruce, Mantenga su Derech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1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080" w:dyaOrig="1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5pt;height:77.5pt" filled="f" o:ole="">
            <v:imagedata r:id="rId45" o:title=""/>
          </v:shape>
          <o:OLEObject Type="Embed" ProgID="" ShapeID="ole_rId44" DrawAspect="Content" ObjectID="_1221413648" r:id="rId44"/>
        </w:object>
      </w:r>
      <w:r>
        <w:rPr/>
        <w:tab/>
      </w:r>
      <w:r>
        <w:rPr/>
        <w:object w:dxaOrig="1439" w:dyaOrig="16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80.25pt" filled="f" o:ole="">
            <v:imagedata r:id="rId47" o:title=""/>
          </v:shape>
          <o:OLEObject Type="Embed" ProgID="" ShapeID="ole_rId46" DrawAspect="Content" ObjectID="_1244823385" r:id="rId46"/>
        </w:object>
      </w:r>
      <w:r>
        <w:rPr/>
        <w:tab/>
      </w:r>
      <w:r>
        <w:rPr/>
        <w:object w:dxaOrig="1439" w:dyaOrig="16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.65pt;height:77.05pt" filled="f" o:ole="">
            <v:imagedata r:id="rId49" o:title=""/>
          </v:shape>
          <o:OLEObject Type="Embed" ProgID="" ShapeID="ole_rId48" DrawAspect="Content" ObjectID="_1758601207" r:id="rId48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e, No tocar bocina, Mantenga su Derecha                                                                                                                                                                                        b)</w:t>
        <w:tab/>
        <w:t>Pare, No tocar bocina, No adelantar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2.</w:t>
        <w:tab/>
        <w:t>Indique qué significan estas señales: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39" w:dyaOrig="154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77.25pt" filled="f" o:ole="">
            <v:imagedata r:id="rId51" o:title=""/>
          </v:shape>
          <o:OLEObject Type="Embed" ProgID="" ShapeID="ole_rId50" DrawAspect="Content" ObjectID="_1670485477" r:id="rId50"/>
        </w:object>
      </w:r>
      <w:r>
        <w:rPr>
          <w:rFonts w:eastAsia="MS Mincho;ＭＳ 明朝" w:cs="Helvetica" w:ascii="Helvetica" w:hAnsi="Helvetica"/>
        </w:rPr>
        <w:tab/>
      </w:r>
      <w:r>
        <w:rPr/>
        <w:object w:dxaOrig="1410" w:dyaOrig="14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.5pt;height:72.75pt" filled="f" o:ole="">
            <v:imagedata r:id="rId53" o:title=""/>
          </v:shape>
          <o:OLEObject Type="Embed" ProgID="" ShapeID="ole_rId52" DrawAspect="Content" ObjectID="_2072383006" r:id="rId52"/>
        </w:object>
      </w:r>
      <w:r>
        <w:rPr/>
        <w:tab/>
        <w:tab/>
      </w:r>
      <w:r>
        <w:rPr/>
        <w:object w:dxaOrig="1410" w:dyaOrig="14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.5pt;height:71.25pt" filled="f" o:ole="">
            <v:imagedata r:id="rId55" o:title=""/>
          </v:shape>
          <o:OLEObject Type="Embed" ProgID="" ShapeID="ole_rId54" DrawAspect="Content" ObjectID="_2026422897" r:id="rId54"/>
        </w:object>
      </w:r>
      <w:r>
        <w:rPr>
          <w:rFonts w:eastAsia="MS Mincho;ＭＳ 明朝" w:cs="Helvetica" w:ascii="Helvetica" w:hAnsi="Helvetica"/>
        </w:rPr>
        <w:tab/>
        <w:tab/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ltura Máxima, Pavimento Resbaladizo, Cruces-Bifurcaciones y Convergencias</w:t>
      </w:r>
    </w:p>
    <w:p>
      <w:pPr>
        <w:pStyle w:val="Textosinformato"/>
        <w:numPr>
          <w:ilvl w:val="0"/>
          <w:numId w:val="4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ncho Máximo, Desnivel Severo, Cruces-Bifurcaciones y Convergencias</w:t>
      </w:r>
    </w:p>
    <w:p>
      <w:pPr>
        <w:pStyle w:val="Textosinformato"/>
        <w:numPr>
          <w:ilvl w:val="0"/>
          <w:numId w:val="4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ncho Máximo, Pavimento Resbaladizo, Cruce Peligroso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3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109" w:dyaOrig="11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.75pt;height:77.75pt" filled="f" o:ole="">
            <v:imagedata r:id="rId57" o:title=""/>
          </v:shape>
          <o:OLEObject Type="Embed" ProgID="" ShapeID="ole_rId56" DrawAspect="Content" ObjectID="_1456164850" r:id="rId56"/>
        </w:object>
      </w:r>
      <w:r>
        <w:rPr/>
        <w:tab/>
      </w:r>
      <w:r>
        <w:rPr/>
        <w:object w:dxaOrig="1425" w:dyaOrig="1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25pt;height:81pt" filled="f" o:ole="">
            <v:imagedata r:id="rId59" o:title=""/>
          </v:shape>
          <o:OLEObject Type="Embed" ProgID="" ShapeID="ole_rId58" DrawAspect="Content" ObjectID="_1983218949" r:id="rId58"/>
        </w:object>
      </w:r>
      <w:r>
        <w:rPr/>
        <w:tab/>
      </w:r>
      <w:r>
        <w:rPr/>
        <w:object w:dxaOrig="1470" w:dyaOrig="1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5pt;height:81pt" filled="f" o:ole="">
            <v:imagedata r:id="rId61" o:title=""/>
          </v:shape>
          <o:OLEObject Type="Embed" ProgID="" ShapeID="ole_rId60" DrawAspect="Content" ObjectID="_907068162" r:id="rId60"/>
        </w:object>
      </w:r>
      <w:r>
        <w:rPr/>
        <w:t xml:space="preserve">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rección Obligada, Prohibido Estacionar, No Entrar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Curva a la Izquierda, Prohibido Estacionar y Detenerse, No Virar a Izquier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Dirección Obligada, Prohibido Estacionar o Detenerse, No virar a Izquier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4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305" w:dyaOrig="11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.55pt;height:66.8pt" filled="f" o:ole="">
            <v:imagedata r:id="rId63" o:title=""/>
          </v:shape>
          <o:OLEObject Type="Embed" ProgID="" ShapeID="ole_rId62" DrawAspect="Content" ObjectID="_1088203595" r:id="rId62"/>
        </w:object>
      </w:r>
      <w:r>
        <w:rPr/>
        <w:tab/>
      </w:r>
      <w:r>
        <w:rPr/>
        <w:object w:dxaOrig="1395" w:dyaOrig="13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.7pt;height:71.7pt" filled="f" o:ole="">
            <v:imagedata r:id="rId65" o:title=""/>
          </v:shape>
          <o:OLEObject Type="Embed" ProgID="" ShapeID="ole_rId64" DrawAspect="Content" ObjectID="_1499824514" r:id="rId64"/>
        </w:object>
      </w:r>
      <w:r>
        <w:rPr/>
        <w:tab/>
      </w:r>
      <w:r>
        <w:rPr/>
        <w:object w:dxaOrig="1514" w:dyaOrig="1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.6pt;height:74.8pt" filled="f" o:ole="">
            <v:imagedata r:id="rId67" o:title=""/>
          </v:shape>
          <o:OLEObject Type="Embed" ProgID="" ShapeID="ole_rId66" DrawAspect="Content" ObjectID="_1464838363" r:id="rId66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Prohibida Circulación de Motocicletas, Zona de Curvas a la Derecha, Ceda el Paso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b) </w:t>
        <w:tab/>
        <w:t>Prohibida Circulación de Motocicletas, Zona de Curvas a la Izquierda, Ceda el Paso</w:t>
      </w:r>
    </w:p>
    <w:p>
      <w:pPr>
        <w:pStyle w:val="Textosinformato"/>
        <w:ind w:left="1413" w:hanging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c) </w:t>
        <w:tab/>
        <w:t>Prohibida Circulación de Motocicletas, Curva y Contracurva a la Izquierda, 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I.</w:t>
        <w:tab/>
        <w:t>CONDUCTA VIAL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2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¿Qué parte de la vía se debe utilizar exclusivamente al conducir un vehículo?: (Art.2°)</w:t>
      </w:r>
    </w:p>
    <w:p>
      <w:pPr>
        <w:pStyle w:val="Textosinformato"/>
        <w:ind w:left="360" w:hanging="360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berma                                                                                                                                                                                                                              b)</w:t>
        <w:tab/>
        <w:t>La calzada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La ace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.</w:t>
        <w:tab/>
        <w:t xml:space="preserve">¿En qué caso puede Ud. circular por la berma con su vehículo?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por averías tenga que circular lentamente                                                                                                                                                                                      b)</w:t>
        <w:tab/>
        <w:t>Al estar las pistas ocupadas por otros vehículos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¿Por dónde debe circular con su vehículo por norma general?: (Art.120°)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9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el centro de la calzada                                                                                                                                                                                               b)</w:t>
        <w:tab/>
        <w:t>Por la izquierda de la calzada</w:t>
      </w:r>
    </w:p>
    <w:p>
      <w:pPr>
        <w:pStyle w:val="Textosinformato"/>
        <w:ind w:left="709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 xml:space="preserve">Por la mitad derecha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 xml:space="preserve">¿Qué obligación especial le corresponde a Ud. cuando circula en su vehículo, al enfrentar a otro vehículo que transita en sentido contrario?: (Art.123°)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ircular por la derecha alejándose del eje de la calzada                                                                                                                                                                              b)</w:t>
        <w:tab/>
        <w:t>Encender el intermitente                                                                                                                                                                                                              c)</w:t>
        <w:tab/>
        <w:t xml:space="preserve">Reducir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0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¿Qué debe Ud. hacer al ser adelantado por otro vehículo?: (Art.124°)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cender las luces bajas                                                                                                                                                                                                              b)</w:t>
        <w:tab/>
        <w:t>Frenar bruscamente                                                                                                                                                                                                                    c)</w:t>
        <w:tab/>
        <w:t xml:space="preserve">Mantener su velocidad o disminuirla para permitir el adelantamien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>Al  estar  las  pistas  de  la  calzada  demarcadas, ¿por  dónde  debe circular con su vehículo?: (Art.12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el centro de la calzada                                                                                                                                                                                                           b)</w:t>
        <w:tab/>
        <w:t>Por la derecha de la calzada, sin considerar las pistas                                                                                                                                                                               c)</w:t>
        <w:tab/>
        <w:t xml:space="preserve">Dentro de la franja demarcada para la pis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Al  circular  por  una  calzada  con  varias  pistas demarcadas en un sentido, para virar a la derecha, ¿qué maniobra debe efectuar?: (Art.139°)          </w:t>
      </w:r>
      <w:r>
        <w:rPr>
          <w:rFonts w:eastAsia="MS Mincho;ＭＳ 明朝" w:cs="Helvetica" w:ascii="Helvetica" w:hAnsi="Helvetica"/>
        </w:rPr>
        <w:t xml:space="preserve">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rcarse al eje central de la calzada                                                                                                                                                                                                b)</w:t>
        <w:tab/>
        <w:t>Ubicarse en la pista de la derecha de la calzada                                                                                                                                                                                      c)</w:t>
        <w:tab/>
        <w:t xml:space="preserve">Ubicarse en la pista de la izquierda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¿Dónde puede efectuar el viraje en "U", cuando circula en su vehículo?: (Art.141°)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pasos peatonales                                                                                                                                                                                                                   b)</w:t>
        <w:tab/>
        <w:t>A mitad de cuadra, si no esta prohibido                                                                                                                                                                                               c)</w:t>
        <w:tab/>
        <w:t xml:space="preserve">En la intersecció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Al acercarse a una señal "Zona de Escuela", ¿qué debe hacer?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Tocar la bocina                                                                                                                                                                                                                       c)</w:t>
        <w:tab/>
        <w:t xml:space="preserve">Aumentar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Al encontrarse la calzada húmeda, con hielo o con pavimento resbaladizo por la lluvía, ¿qué debe hacer?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Aumentar la velocidad                                                                                                                                                                                                                 c)</w:t>
        <w:tab/>
        <w:t xml:space="preserve">Estar atento a frena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1.</w:t>
        <w:tab/>
        <w:t xml:space="preserve">Al acercarse con su vehículo a una intersección, ¿qué debe hacer?: (Art.143°)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Hacer cambio de luces                                                                                                                                                                                                                 b)</w:t>
        <w:tab/>
        <w:t>Tocar la bocina                                                                                                                                                                                                                       c)</w:t>
        <w:tab/>
        <w:t xml:space="preserve">Deberá acercarse a velocidad reduci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2.</w:t>
        <w:tab/>
        <w:t xml:space="preserve">Al aproximarse a una curva con visibilidad reducida ¿qué debe hacer?: (Art.149°)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Circular por el centro de la calzada                                                                                                                                                                                                  c)</w:t>
        <w:tab/>
        <w:t xml:space="preserve">Disminuir la velocidad hasta detener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3.</w:t>
        <w:tab/>
        <w:t xml:space="preserve">Si se revienta un neumático, Ud.: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                                                                                                                                                                                                                                 b)</w:t>
        <w:tab/>
        <w:t>Vira hacia el lado de la rueda reventada                                                                                                                                                                                              c)</w:t>
        <w:tab/>
        <w:t xml:space="preserve">Mantiene la dirección en marcha y reduce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 xml:space="preserve">Si observa que en la parte trasera de un vehículo se encienden las luces blancas ¿qué indica?: (Arts.68° y 69°)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Que el vehículo va a adelantar a otro vehículo                                                                                                                                                                                        b)</w:t>
        <w:tab/>
        <w:t>Que está retrocediendo                                                                                                                                                                                                                c)</w:t>
        <w:tab/>
        <w:t xml:space="preserve">Que esta virando a la derech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 xml:space="preserve">¿Qué distancia puede recorrer un vehículo en marcha atrás por la calzada?: (Art.119°)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100 metros                                                                                                                                                                                                                            b)</w:t>
        <w:tab/>
        <w:t>150 metros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6.</w:t>
        <w:tab/>
        <w:t xml:space="preserve">Para adelantar  ¿qué norma general debe observar?: (Art.124°)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delantar por la derecha                                                                                                                                                                                                              b)</w:t>
        <w:tab/>
        <w:t>Adelantar por la izquierda                                                                                                                                                                                                            c)</w:t>
        <w:tab/>
        <w:t xml:space="preserve">En zonas rurales por la berma,  al estar detenido el  vehículo que antece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7.</w:t>
        <w:tab/>
        <w:t>¿Qué maniobra debe realizar al circular por una vía de dos sentidos y si va a girar hacia la izquierda?: (Art.13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tuarse al costado derecho de la calzada                                                                                                                                                                                             b)</w:t>
        <w:tab/>
        <w:t>Situarse progresivamente al costado derecho del eje de la calzada                                                                                                                                                                     c)</w:t>
        <w:tab/>
        <w:t xml:space="preserve">Situarse al costado izquierdo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 xml:space="preserve">¿En qué forma estaciona el vehículo en bajada?: (Art.156°)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ólo con freno de mano                                                                                                                                                                                                                b)</w:t>
        <w:tab/>
        <w:t>Enganchado en primera                                                                                                                                                                                                                 c)</w:t>
        <w:tab/>
        <w:t xml:space="preserve">Con freno de mano y las ruedas delanteras giradas hacia la cune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9.</w:t>
        <w:tab/>
        <w:t xml:space="preserve">Por regla general, ¿cómo debe estacionar su vehículo?: (Art.153°)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dos ruedas sobre la acera                                                                                                                                                                                                         b)</w:t>
        <w:tab/>
        <w:t>Sobre la acera                                                                                                                                                                                                                        c)</w:t>
        <w:tab/>
        <w:t xml:space="preserve">Al lado derecho en el sentido del tránsito sobr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0.</w:t>
        <w:tab/>
        <w:t xml:space="preserve">En las vías rurales  ¿cuál es la norma general para estacionar?: (Art.154°)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toda la estructura del vehículo sobre la berma                                                                                                                                                                                    b)</w:t>
        <w:tab/>
        <w:t>Sobre la calzada en el sentido del tránsito                                                                                                                                                                                           c)</w:t>
        <w:tab/>
        <w:t xml:space="preserve">Longitudinalmente con la mitad del vehículo sobre la berm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1.</w:t>
        <w:tab/>
        <w:t xml:space="preserve">Puede Ud. conducir su vehículo en las vías públicas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n sistema de frenos                                                                                                                                                                                                                 b)</w:t>
        <w:tab/>
        <w:t>Con el mecanismo de la dirección en mal estado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2.</w:t>
        <w:tab/>
        <w:t xml:space="preserve">Puede Ud. conducir sin licencia?: (Art.5°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caminos públicos rurales durante el día                                                                                                                                                                                            b)</w:t>
        <w:tab/>
        <w:t>En lugares de poco tránsito en las vías publicas de la ciudad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1"/>
          <w:numId w:val="8"/>
        </w:numPr>
        <w:tabs>
          <w:tab w:val="clear" w:pos="708"/>
        </w:tabs>
        <w:ind w:left="2133" w:hanging="2133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d. al transitar con su vehículo en las vías rurales, como norma de caracter general durante</w:t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la noche debe hacerlo: (Art.73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luces altas                                                                                                                                                                                                                       b)</w:t>
        <w:tab/>
        <w:t>Con luces bajas                                                                                                                                                                                                                       c)</w:t>
        <w:tab/>
        <w:t xml:space="preserve">Con luces de estacionamien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>Ud. al conducir su vehículo durante la noche, por regla general, en las zonas urbanas debe hacerlo con: (Art.73°)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uces de estacionamiento solamente                                                                                                                                                                                                    b)</w:t>
        <w:tab/>
        <w:t>Luces altas                                                                                                                                                                                                                           c)</w:t>
        <w:tab/>
        <w:t xml:space="preserve">Luces baj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 xml:space="preserve">Ud. al conducir su vehículo podrá usar la bocina: (Art.78°)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a apurar al vehículo que le anteceda                                                                                                                                                                                               b)</w:t>
        <w:tab/>
        <w:t>Para anunciar que estacionara                                                                                                                                                                                                         c)</w:t>
        <w:tab/>
        <w:t xml:space="preserve">Para prevenir un accidente, si ello es estrictamente necesar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6.</w:t>
        <w:tab/>
        <w:t xml:space="preserve">Si la parte trasera de su vehículo patina hacia un costado Ud.: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                                                                                                                                                                                                                                 b)</w:t>
        <w:tab/>
        <w:t>Gira las ruedas en el mismo sentido de la patinada                                                                                                                                                                                    c)</w:t>
        <w:tab/>
        <w:t xml:space="preserve">Gira las ruedas delanteras en sentido contrario a la patin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7.</w:t>
        <w:tab/>
        <w:t xml:space="preserve">Al transitar con su vehículo Ud. podrá pasar con luz roja del semáforo: (Art.110°)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 no hay vehículos que pasen con luz verde                                                                                                                                                                                           b)</w:t>
        <w:tab/>
        <w:t>Si su vehículo es destinado al transporte de pasajeros                                                                                                                                                                                c)</w:t>
        <w:tab/>
        <w:t xml:space="preserve">En ningun cas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8.</w:t>
        <w:tab/>
        <w:t xml:space="preserve">¿Puede Ud. conducir un vehículo de distinto  tipo a la licencia que posee por la vía publica en alguno de estos casos?: (Art.198°)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a efectuar viajes cortos                                                                                                                                                                                                           b)</w:t>
        <w:tab/>
        <w:t>En zonas no controladas                       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9.</w:t>
        <w:tab/>
        <w:t xml:space="preserve">Al conducir su vehículo Ud. podrá usar el busca-caminos: (Art.71°)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movimiento                                                                                                                                                                                                                         b)</w:t>
        <w:tab/>
        <w:t>Dirigiendo el haz de luz directamente al frente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d. al transitar con su vehículo podrá no tener espejo retrovisor, en los siguientes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asos:(Art.7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transite a baja velocidad                                                                                                                                                                                                      b)</w:t>
        <w:tab/>
        <w:t>Cuando su vehículo es de transporte de carga  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II.</w:t>
        <w:tab/>
        <w:t>CONOCIMIENTOS DE MECÁNICA GENERAL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 xml:space="preserve">Si el generador de corriente del vehículo no carga  ¿qué pasa?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deja de funcionar                                                                                                                                                                                                            b)</w:t>
        <w:tab/>
        <w:t>Se descarga la batería                                                                                                                                                                                                                c)</w:t>
        <w:tab/>
        <w:t xml:space="preserve">Se produce un desgaste rápido en los electrodos de las bují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.</w:t>
        <w:tab/>
        <w:t xml:space="preserve">Cuando la rueda del vehículo se calienta, indica que: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dal de freno llega a fondo                                                                                                                                                                                                          b)</w:t>
        <w:tab/>
        <w:t>Roza las balatas (pastillas) por estar muy ajustadas                                                                                                                                                                                    c)</w:t>
        <w:tab/>
        <w:t xml:space="preserve">Falta de líquido de fren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El nombre que recibe el marcador de revoluciones del motor es: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onómetro                                                                                                                                                                                                                             b)</w:t>
        <w:tab/>
        <w:t>Tacómetro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Pluviómetr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 xml:space="preserve">El nivel correcto del electrolíto en una batería es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1 cm. bajo nivel de las placas                                                                                                                                                                                                        b)</w:t>
        <w:tab/>
        <w:t>Al nivel de las placas                                                                                                                                                                                                                c)</w:t>
        <w:tab/>
        <w:t xml:space="preserve">Sobre 1 cm. del nivel de las plac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.</w:t>
        <w:tab/>
        <w:t xml:space="preserve">Si se corta la correa del ventilador: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no funciona                                                                                                                                                                                                                  b)</w:t>
        <w:tab/>
        <w:t>El motor se calienta                                                                                                                                                                                                                  c)</w:t>
        <w:tab/>
        <w:t xml:space="preserve">El motor funciona sólo en baj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 xml:space="preserve">La función del embrague es: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r el motor del vehículo                                                                                                                                                                                                          b)</w:t>
        <w:tab/>
        <w:t>Darle fuerza al motor del vehículo                                                                                                                                                                                                    c)</w:t>
        <w:tab/>
        <w:t xml:space="preserve">Conectar y desconectar "la fuerza" del motor a la caja de velocidad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Una de las causas de que el motor de arranque no funcione es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ables de las bujías desconectados                                                                                                                                                                                                    b)</w:t>
        <w:tab/>
        <w:t>Bobina en mal estado                                                                                                                                                                                                                  c)</w:t>
        <w:tab/>
        <w:t xml:space="preserve">Bornes de la batería sulfatad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El exceso de inflado en un neumático produce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los bordes de la banda de rodamiento                                                                                                                                                                                      b)</w:t>
        <w:tab/>
        <w:t>Desgaste en el centro de la banda de rodamiento del neumático                                                                                                                                                                         c)</w:t>
        <w:tab/>
        <w:t xml:space="preserve">Deterioro de la válvula de infla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El desgaste disparejo de los neumáticos delanteros se debe a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xceso de velocidad en zonas de curvas                                                                                                                                                                                                b)</w:t>
        <w:tab/>
        <w:t>Exceso de peso en el vehículo                                                                                                                                                                                                         c)</w:t>
        <w:tab/>
        <w:t xml:space="preserve">Deficiente alineación del tren delantero y/o desgaste de amortiguad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El conducir sin retirar totalmente el pié del pedal de embrague produce: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el motor del vehículo                                                                                                                                                                                                     b)</w:t>
        <w:tab/>
        <w:t>Menor fuerza en el motor                                                                                                                                                                                                              c)</w:t>
        <w:tab/>
        <w:t xml:space="preserve">Desgaste prematuro en balata de embragu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1.</w:t>
        <w:tab/>
        <w:t xml:space="preserve">La función del carburador es: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efinar el combustible                                                                                                                                                                                                                b)</w:t>
        <w:tab/>
        <w:t>Realizar la explosión en el motor                                                                                                                                                                                                     c)</w:t>
        <w:tab/>
        <w:t xml:space="preserve">Realizar la mezcla exacta del aire con el combustib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2.</w:t>
        <w:tab/>
        <w:t xml:space="preserve">La excesiva temperatura en la batería puede deberse a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ficiente funcionamiento del regulador del voltaje                                                                                                                                                                                   b)</w:t>
        <w:tab/>
        <w:t>Poca chispa en las bujías                                                                                                                                                                                                             c)</w:t>
        <w:tab/>
        <w:t xml:space="preserve">Demasiada agua destil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3.</w:t>
        <w:tab/>
        <w:t xml:space="preserve">Al encenderse la luz roja indicadora de presión de aceite se debe: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tinuar la marcha                                                                                                                                                                                                                   b)</w:t>
        <w:tab/>
        <w:t>Detener inmediatamente el vehículo y el motor                                                                                                                                                                                         c)</w:t>
        <w:tab/>
        <w:t xml:space="preserve">Continuar muy lentamen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 xml:space="preserve">Circulando el vehículo se detecta que el motor se sobrecalienta, ello se puede deber a: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ircuito de refrigeración obstruido                                                                                                                                                                                                   b)</w:t>
        <w:tab/>
        <w:t>Insuficiente paso de agua caliente al radiador de la calefacción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 xml:space="preserve">Batería con baja carg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 xml:space="preserve">Indique el modo más simple de limpiar los bornes sulfatados de la batería: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Ácido sulfúrico                                                                                                                                                                                                                       b)</w:t>
        <w:tab/>
        <w:t>Agua con bicarbonato                                                                                                                                                                                                                  c)</w:t>
        <w:tab/>
        <w:t xml:space="preserve">Agua destil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6.</w:t>
        <w:tab/>
        <w:t xml:space="preserve">Si durante la marcha del vehículo, se desconecta un cable de bujía: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no funciona                                                                                                                                                                                                                  b)</w:t>
        <w:tab/>
        <w:t>El motor pierde fuerza                                                                                                                                                                                                                c)</w:t>
        <w:tab/>
        <w:t xml:space="preserve">El motor gira a la mitad de las revoluciones normal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7.</w:t>
        <w:tab/>
        <w:t xml:space="preserve">En una pendiente (bajada) pronunciada, se debe utilizar: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rmanentemente el freno de pié                                                                                                                                                                                                       b)</w:t>
        <w:tab/>
        <w:t>Enganchar en el cambio de velocidades correspondiente                                                                                                                                                                                 c)</w:t>
        <w:tab/>
        <w:t xml:space="preserve">Presionar el pedal del embragu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 xml:space="preserve">Cuando el tubo de escape expele humo "azul" significa que el vehículo está: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l carburado                                                                                                                                                                                                                         b)</w:t>
        <w:tab/>
        <w:t>Con motor fuera de punto en el encendido                                                                                                                                                                                              c)</w:t>
        <w:tab/>
        <w:t xml:space="preserve">Quemando acei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n qué oportunidad se debe usar el estrangulador de aire, conocido como "choke" o</w:t>
      </w:r>
    </w:p>
    <w:p>
      <w:pPr>
        <w:pStyle w:val="Textosinformato"/>
        <w:ind w:left="360" w:firstLine="34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"chupete"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toda partida inicial                                                                                                                                                                                                               b)</w:t>
        <w:tab/>
        <w:t>Generalmente a velocidades bajas                                                                                                                                                                                                      c)</w:t>
        <w:tab/>
        <w:t xml:space="preserve">Durante el arranque inicial del motor en frí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0.</w:t>
        <w:tab/>
        <w:t xml:space="preserve">La bujía en los motores bencineros sirve para: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ntener la corriente de la batería                                                                                                                                                                                                   b)</w:t>
        <w:tab/>
        <w:t>Calentar el aire que se mezcla con la bencina                                                                                                                                                                                          c)</w:t>
        <w:tab/>
        <w:t xml:space="preserve">Producir la chispa para el encendido de la mezc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1.</w:t>
        <w:tab/>
        <w:t xml:space="preserve">Si el motor está sobrecalentado por falta de agua en el sistema de refrigeración: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 le agrega agua lentamente con el motor funcionando                                                                                                                                                                                 b)</w:t>
        <w:tab/>
        <w:t>No se le agrega agua                                                                                                                                                                                                                  c)</w:t>
        <w:tab/>
        <w:t xml:space="preserve">Se le agrega agua con el motor deteni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2.</w:t>
        <w:tab/>
        <w:t xml:space="preserve">Al subir una cuesta en un cambio de velocidad no adecuado se produce: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alla en el sistema de frenos                                                                                                                                                                                                         b)</w:t>
        <w:tab/>
        <w:t>Falla en la caja de cambios                                                                                                                                                                                                           c)</w:t>
        <w:tab/>
        <w:t xml:space="preserve">Exceso de consumo de combustib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3.</w:t>
        <w:tab/>
        <w:t xml:space="preserve">Una causa de sobrecalentamiento del motor es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eumáticos                                                                                                                                                                                                                            b)</w:t>
        <w:tab/>
        <w:t>Mal uso del acelerador                                                                                                                                                                                                                c)</w:t>
        <w:tab/>
        <w:t xml:space="preserve">Puesta a punto incorrec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 xml:space="preserve">Cuando un neumático delantero tiene baja presión: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dirección del vehículo tiende hacia un lado                                                                                                                                                                                        b)</w:t>
        <w:tab/>
        <w:t>El motor pierde potencia                                                                                                                                                                                                              c)</w:t>
        <w:tab/>
        <w:t xml:space="preserve">Se sobrecalienta el mot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 xml:space="preserve">El que los frenos rocen puede deberse a: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la regulación del pedal de freno                                                                                                                                                                                                    b)</w:t>
        <w:tab/>
        <w:t>Falta de líquido de frenos                                                                                                                                                                                                            c)</w:t>
        <w:tab/>
        <w:t xml:space="preserve">Mala regulación de balatas o pastill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6.</w:t>
        <w:tab/>
        <w:t xml:space="preserve">Para que las bandas de los neumáticos se desgasten en forma pareja se debe efectuar: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Un recauchado cada 10.000 kilómetros                                                                                                                                                                                                  b)</w:t>
        <w:tab/>
        <w:t>Una rotación periódica                                                                                                                                                                                                                c)</w:t>
        <w:tab/>
        <w:t xml:space="preserve">Un redibujado cada 15.000 kilómetr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7.</w:t>
        <w:tab/>
        <w:t xml:space="preserve">Antes de poner un vehículo en marcha, el conductor debe verificar: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funcionamiento del tubo de escape                                                                                                                                                                                                  b)</w:t>
        <w:tab/>
        <w:t>El funcionamiento del freno, embrague e instrumentos del tablero                                                                                                                                                                      c)</w:t>
        <w:tab/>
        <w:t xml:space="preserve">El estado de la carrocerí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8.</w:t>
        <w:tab/>
        <w:t xml:space="preserve">Lo que recibe la fuerza de explosión en un motor se denomina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istón                                                                                                                                                                                                                                b)</w:t>
        <w:tab/>
        <w:t>Biela  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Cigueñ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9.</w:t>
        <w:tab/>
        <w:t xml:space="preserve">La función del filtro de aceite es: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estituir la viscosidad del aceite                                                                                                                                                                                                    b)</w:t>
        <w:tab/>
        <w:t>Retener las particulas gruesas del aceite                                                                                                                                                                                             c)</w:t>
        <w:tab/>
        <w:t xml:space="preserve">Separar el combustible del acei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0.</w:t>
        <w:tab/>
        <w:t xml:space="preserve">La función del filtro de aire: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parar el aire del aceite                                                                                                                                                                                                            b)</w:t>
        <w:tab/>
        <w:t>Separar el aire del combustible                                                                                                                                                                                                       c)</w:t>
        <w:tab/>
        <w:t xml:space="preserve">Retener las partículas contenidas en el aire, antes de entrar al carburad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1.</w:t>
        <w:tab/>
        <w:t xml:space="preserve">Se recomienda tener el nivel de aceite en el cárter aproximadamente: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 2 cms. sobre la marca superior de la varilla medidora de aceite                                                                                                                                                                     b)</w:t>
        <w:tab/>
        <w:t>A 5 cms. sobre la marca superior de la varilla medidora de aceite                                                                                                                                                                     c)</w:t>
        <w:tab/>
        <w:t xml:space="preserve">Entre la marca superior e inferior de la varil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2.</w:t>
        <w:tab/>
        <w:t xml:space="preserve">La falta de presión de aire en los neumáticos produce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el centro de la banda de rodamiento                                                                                                                                                                                       b)</w:t>
        <w:tab/>
        <w:t>Desgaste en los costados de la banda de rodamiento                        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108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CONOCIMIENTOS DE MECÁNICA BÁSICA MOTORES DIESEL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SÓLO CLASES A1 Y A2)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 xml:space="preserve">El consumo de combustible y la duración de los motores diesel son como se indica: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yores que en motores a bencina                                                                                                                                                                                                      b)</w:t>
        <w:tab/>
        <w:t>Consumo mayor y duración menor                                                                                                                                                                                                        c)</w:t>
        <w:tab/>
        <w:t xml:space="preserve">Consumo menor y duración may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La emisión de monóxido de carbono y el número de revoluciones del motor diesel son como se indica:                                                                                                                                                            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yores que en el motor a bencina                                                                                                                                                                                                     b)</w:t>
        <w:tab/>
        <w:t>Iguales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Menores que en el motor a gasoli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La razón de compresión del motor diesel es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6 : 1                                                                                                                                                                                                                                 b)</w:t>
        <w:tab/>
        <w:t>16 : 1 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10 :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>La ignición de la mezcla en el motor diesel se produce: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Con 1 bujía                                                                                                                                                                                                                           b)</w:t>
        <w:tab/>
        <w:t>Por la sola compresión del aire                                                                                                                                                                                                       c)</w:t>
        <w:tab/>
        <w:t xml:space="preserve">Por la compresión del aire e inyección del petróle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.</w:t>
        <w:tab/>
        <w:t xml:space="preserve">Durante la carrera de compresión: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 comprime mezcla de aire y petróleo                                                                                                                                                                                                 b)</w:t>
        <w:tab/>
        <w:t>Se comprime aire                                                                                                                                                                                                                      c)</w:t>
        <w:tab/>
        <w:t xml:space="preserve">Se comprime petróleo pulveriza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 xml:space="preserve">Como práctica de conducir, acelerar rápidamente un motor diesel es: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veniente, pues así se produce un menor desgaste de los inyectores                                                                                                                                                                  b)</w:t>
        <w:tab/>
        <w:t>Inconveniente, pues se produce un mayor desgaste de los anillos                                                                                                                                                                       c)</w:t>
        <w:tab/>
        <w:t xml:space="preserve">Inconveniente, pues se produce una combustión incomple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El número de revoluciones del motor diesel es aproximadamente de: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  <w:t>a)</w:t>
        <w:tab/>
        <w:t>2.000 r.p.m                                                                                                                                                                                                                           b)</w:t>
        <w:tab/>
        <w:t>4.500 r.p.m                                                                                                                                                                                                                           c)</w:t>
        <w:tab/>
        <w:t xml:space="preserve">9.000 r.p.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El peso del motor diesel por cada caballo de fuerza producido es: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Igual al motor a bencina                                                                                                                                                                                                              b)</w:t>
        <w:tab/>
        <w:t>Menor que en el motor a bencina                                                                                                                                                                                                       c)</w:t>
        <w:tab/>
        <w:t xml:space="preserve">Mayor que en el motor a benci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Los motores diesel funcionan básicamente con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Inyectores                                                                                                                                                                                                                            b)</w:t>
        <w:tab/>
        <w:t>Carburador igual del motor a bencina                                                                                                                                                                                                  c)</w:t>
        <w:tab/>
        <w:t xml:space="preserve">Un carburador especi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Los filtros de combustible sirven para evitar: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de partes vitales del motor                                                                                                                                                                                                  b)</w:t>
        <w:tab/>
        <w:t>Ahogamiento del motor                                                                                                                                                                                                                 c)</w:t>
        <w:tab/>
        <w:t xml:space="preserve">Humo en el escape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360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tbl>
      <w:tblPr>
        <w:tblW w:w="85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80"/>
        <w:gridCol w:w="180"/>
        <w:gridCol w:w="180"/>
        <w:gridCol w:w="400"/>
        <w:gridCol w:w="180"/>
        <w:gridCol w:w="180"/>
        <w:gridCol w:w="180"/>
        <w:gridCol w:w="400"/>
        <w:gridCol w:w="180"/>
        <w:gridCol w:w="180"/>
        <w:gridCol w:w="180"/>
        <w:gridCol w:w="280"/>
        <w:gridCol w:w="180"/>
        <w:gridCol w:w="180"/>
        <w:gridCol w:w="180"/>
        <w:gridCol w:w="180"/>
        <w:gridCol w:w="184"/>
        <w:gridCol w:w="184"/>
        <w:gridCol w:w="184"/>
        <w:gridCol w:w="286"/>
        <w:gridCol w:w="184"/>
        <w:gridCol w:w="184"/>
        <w:gridCol w:w="184"/>
        <w:gridCol w:w="184"/>
        <w:gridCol w:w="184"/>
        <w:gridCol w:w="184"/>
        <w:gridCol w:w="181"/>
        <w:gridCol w:w="181"/>
        <w:gridCol w:w="181"/>
        <w:gridCol w:w="181"/>
        <w:gridCol w:w="181"/>
        <w:gridCol w:w="2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</w:tblGrid>
      <w:tr>
        <w:trPr>
          <w:trHeight w:val="19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UESTAS CORRECTAS</w:t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CONOCIMIENTOS LEGALES Y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CONDUCTA</w:t>
            </w:r>
          </w:p>
        </w:tc>
        <w:tc>
          <w:tcPr>
            <w:tcW w:w="194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CONOCIMIENTOS DE</w:t>
            </w:r>
          </w:p>
        </w:tc>
        <w:tc>
          <w:tcPr>
            <w:tcW w:w="28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CONOCIMIENTOS DE MECÁNICA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LAMENTARIOS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AL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CÁNICA GENERAL</w:t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ÁSICA MOTORES DIESEL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sectPr>
      <w:type w:val="nextPage"/>
      <w:pgSz w:w="12240" w:h="15840"/>
      <w:pgMar w:left="1320" w:right="13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9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  <w:lvl w:ilvl="1">
      <w:start w:val="22"/>
      <w:numFmt w:val="decimal"/>
      <w:lvlText w:val="%2."/>
      <w:lvlJc w:val="left"/>
      <w:pPr>
        <w:tabs>
          <w:tab w:val="num" w:pos="708"/>
        </w:tabs>
        <w:ind w:left="2133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1">
    <w:lvl w:ilvl="0">
      <w:start w:val="4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MS Mincho;ＭＳ 明朝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MS Mincho;ＭＳ 明朝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shd w:fill="FF9900" w:val="clear"/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4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6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5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4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8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9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0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2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4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4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19:00Z</dcterms:created>
  <dc:creator>Proexsi Ltda.</dc:creator>
  <dc:description/>
  <dc:language>en-US</dc:language>
  <cp:lastModifiedBy>PCPRUEBA</cp:lastModifiedBy>
  <dcterms:modified xsi:type="dcterms:W3CDTF">2003-06-27T15:36:00Z</dcterms:modified>
  <cp:revision>5</cp:revision>
  <dc:subject/>
  <dc:title>PREGUNTAS EXAMEN TEÓRICO</dc:title>
</cp:coreProperties>
</file>